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Емтихан сұрактары: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ҚР – дағы екінші деңгейдегі банктерге жалпы сипаттама 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Банктік қадағалауды ұйымдастырудың модельдері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нктік қадағалауды ұйымдастырудың бірінші және екінші модельдерінің ерекшеліктері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Банктік қадағалауды үшінші және төртінші модельдердің арасындағы айырмашылық, олардың ерекшеліктері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ҚНҚАг. негізгі мақсаттары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 Республикада ақша – кредит жүйесін тұрақтандыру үшін қолданатын   қаржы  құралдары. 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CAMEL жүйесі және оның эле менттері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 Пруденциалдық нормативтер және оның құрамы, коэффициенттерінің шамалары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татус – обзор, статус – репорт ұғымдарының мазмұны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0. Қазіргі уақыттағы банктік жиынтық қадағалаудың негізгі мақсаты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.Банкті қадағалаудың мақсаты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Қашықтан қадағалау әдісінің мәні, мазмұн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. Қашықтан қадағалауда шешілетін  мәселелер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4. ЕДБ – ің қаржылық жағдайын талдаудың мақсаты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  <w:lang w:val="kk-KZ"/>
        </w:rPr>
        <w:t>15. Капиталды талдау қандай мақсатты көздейді</w:t>
      </w:r>
      <w:r>
        <w:rPr>
          <w:sz w:val="28"/>
          <w:szCs w:val="28"/>
        </w:rPr>
        <w:t>?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6.Активтердің сапасын талдаудың мақсаты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  <w:lang w:val="kk-KZ"/>
        </w:rPr>
        <w:t xml:space="preserve">17. банктің табыстары мен шығыстарды талдау, ол  қандай сұрақтарға жауап береді?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Өтімділікті талдпау, ол қандай сұрақтарға жауап беруге тиіс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  <w:lang w:val="kk-KZ"/>
        </w:rPr>
        <w:t xml:space="preserve">19.Қазақстан банкілері ҚНҚАг. – не  қандай   есептер береді?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Статус – Репорт ұғымының мазмұн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1. Инспекциялық (іштей) талдаудың мақсаты қандай және жүргізу тәртібі ?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 xml:space="preserve">22 Жиынтық қадағалаудың қажеттігілігі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>23.Жиынтық қадағалауға қандай талаптар қойылады және аффиирленген тұлға деген кім?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4. Банктің ірі қатысушысының сипаттамасы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 xml:space="preserve">25. Банктік корпоративтік топтардың  түрлері 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6. Жиынтық қадағалау жүйесінің элементтері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 xml:space="preserve">27. Банктің топтардың қызметін реттеу мақсатында оларға оларға белгіленген пруденциалдық нормативтер. 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8. Банктік топтың пруденциалдық номативтері   есептелеу әдісі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. Банкті ашуға және лицензия алуға қажет құжаттар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Банктік пруденциалдық нормативтер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1.Қашақтан қадағалаудың мәні және мазмұны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 xml:space="preserve">32. Инспекциялық қадағалаудың мақсаты. 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3. </w:t>
      </w:r>
      <w:r>
        <w:rPr>
          <w:lang w:val="kk-KZ"/>
        </w:rPr>
        <w:t xml:space="preserve">CAMEL </w:t>
      </w:r>
      <w:r>
        <w:rPr>
          <w:sz w:val="28"/>
          <w:szCs w:val="28"/>
          <w:lang w:val="kk-KZ"/>
        </w:rPr>
        <w:t xml:space="preserve"> жүйесінің мақсаты , әдістері. 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. Жиынтық қадағалаудың мақсаты, әдістері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5.Жиынтық қадағалаудың ерекшелігі.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6. Мегареттеушінің  (мегарегулятордың) атқаратын қызметі. 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. Жиынтық қаржылық есептің   құрастырылу тәртібі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. Жиынтық қадағалаудың санаттарға бөлінуі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9. Жай , аралас қызметтегі банк топтарының құрамы.» </w:t>
      </w:r>
    </w:p>
    <w:p>
      <w:pPr>
        <w:pStyle w:val="Normal"/>
        <w:ind w:left="540" w:hanging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40. Жай және күрделі қаржылық «конгломератының»  құрам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41.  Банк тобының жиынтық қаржылық есебінің құрамы, құрылу  тәртіб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иынтық қаржылық есептерді  шоғырландыру тәртіб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иынтық қаржылық есепте түзетулер енгізу тәртіб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за активтер ұғымы, ажыратылу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зшылық мүддесі  ұғымы, қолдану кезеңдері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5. Қашықтан қадағалау тетігі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6. Екінші деңгейдегі банктердің жағдайы туралы ақпараттарды сақтайтын ҚР Ұлттық банкінің элкектронды жүйесінің (BOSS) міндеттер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47. Инспекциялық қадағалаудың тетіг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48.Қарапайым банктік топтың құрам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49.Аралас банктер тоб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50. Қарапайым және күрделі банк конгломераты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8:21:00Z</dcterms:created>
  <dc:creator>админ</dc:creator>
  <dc:description/>
  <cp:keywords/>
  <dc:language>en-US</dc:language>
  <cp:lastModifiedBy>админ</cp:lastModifiedBy>
  <dcterms:modified xsi:type="dcterms:W3CDTF">2001-01-01T08:21:00Z</dcterms:modified>
  <cp:revision>2</cp:revision>
  <dc:subject/>
  <dc:title/>
</cp:coreProperties>
</file>